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/>
        <w:drawing>
          <wp:inline distT="0" distB="0" distL="0" distR="0">
            <wp:extent cx="15621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Дванадесет Евангелия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на светите страсти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на Господа Бога и Спасителя наш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Иисус Христо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color w:val="333333"/>
          <w:lang w:val="bg-BG"/>
        </w:rPr>
      </w:pPr>
      <w:r>
        <w:rPr>
          <w:rFonts w:cs="Verdana" w:ascii="Verdana" w:hAnsi="Verdana"/>
          <w:color w:val="333333"/>
        </w:rPr>
        <w:t>Дванадесет откъса от Евангелието, разказващи за Христовите страдания</w:t>
      </w:r>
      <w:r>
        <w:rPr>
          <w:rFonts w:cs="Verdana" w:ascii="Verdana" w:hAnsi="Verdana"/>
          <w:color w:val="333333"/>
          <w:lang w:val="nb-NO"/>
        </w:rPr>
        <w:t>.</w:t>
      </w:r>
    </w:p>
    <w:p>
      <w:pPr>
        <w:pStyle w:val="Normal"/>
        <w:rPr>
          <w:rFonts w:ascii="Verdana" w:hAnsi="Verdana" w:cs="Verdana"/>
          <w:color w:val="333333"/>
          <w:lang w:val="bg-BG"/>
        </w:rPr>
      </w:pPr>
      <w:r>
        <w:rPr>
          <w:rFonts w:cs="Verdana" w:ascii="Verdana" w:hAnsi="Verdana"/>
          <w:color w:val="333333"/>
          <w:lang w:val="bg-BG"/>
        </w:rPr>
      </w:r>
    </w:p>
    <w:p>
      <w:pPr>
        <w:pStyle w:val="Normal"/>
        <w:rPr>
          <w:rFonts w:ascii="Verdana" w:hAnsi="Verdana" w:cs="Verdana"/>
          <w:color w:val="333333"/>
          <w:lang w:val="nb-NO"/>
        </w:rPr>
      </w:pPr>
      <w:r>
        <w:rPr>
          <w:rFonts w:cs="Verdana" w:ascii="Verdana" w:hAnsi="Verdana"/>
          <w:color w:val="333333"/>
          <w:lang w:val="bg-BG"/>
        </w:rPr>
        <w:t>Ч</w:t>
      </w:r>
      <w:r>
        <w:rPr>
          <w:rFonts w:cs="Verdana" w:ascii="Verdana" w:hAnsi="Verdana"/>
          <w:color w:val="333333"/>
        </w:rPr>
        <w:t xml:space="preserve">етат </w:t>
      </w:r>
      <w:r>
        <w:rPr>
          <w:rFonts w:cs="Verdana" w:ascii="Verdana" w:hAnsi="Verdana"/>
          <w:color w:val="333333"/>
          <w:lang w:val="bg-BG"/>
        </w:rPr>
        <w:t xml:space="preserve">се </w:t>
      </w:r>
      <w:r>
        <w:rPr>
          <w:rFonts w:cs="Verdana" w:ascii="Verdana" w:hAnsi="Verdana"/>
          <w:color w:val="333333"/>
        </w:rPr>
        <w:t>в утренята на петък от Великата седмица (служи се в четвъртък вечерта)</w:t>
      </w:r>
    </w:p>
    <w:p>
      <w:pPr>
        <w:pStyle w:val="Normal"/>
        <w:rPr>
          <w:rFonts w:ascii="Verdana" w:hAnsi="Verdana" w:cs="Verdana"/>
          <w:color w:val="333333"/>
          <w:lang w:val="nb-NO"/>
        </w:rPr>
      </w:pPr>
      <w:r>
        <w:rPr>
          <w:rFonts w:cs="Verdana" w:ascii="Verdana" w:hAnsi="Verdana"/>
          <w:color w:val="333333"/>
          <w:lang w:val="nb-NO"/>
        </w:rPr>
      </w:r>
    </w:p>
    <w:p>
      <w:pPr>
        <w:pStyle w:val="Normal"/>
        <w:rPr>
          <w:rFonts w:ascii="Verdana" w:hAnsi="Verdana" w:cs="Verdana"/>
          <w:color w:val="333333"/>
          <w:lang w:val="nb-NO"/>
        </w:rPr>
      </w:pPr>
      <w:r>
        <w:rPr>
          <w:rFonts w:cs="Verdana" w:ascii="Verdana" w:hAnsi="Verdana"/>
          <w:color w:val="333333"/>
          <w:lang w:val="nb-NO"/>
        </w:rPr>
      </w:r>
    </w:p>
    <w:p>
      <w:pPr>
        <w:pStyle w:val="Heading2"/>
        <w:rPr/>
      </w:pPr>
      <w:r>
        <w:rPr>
          <w:lang w:val="en-US" w:eastAsia="en-US"/>
        </w:rPr>
        <w:t xml:space="preserve">Евангелие 1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ioan.htm" \l "13:31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Иoaн. 13:31-18:1</w:t>
      </w:r>
      <w:r>
        <w:rPr>
          <w:rStyle w:val="InternetLink"/>
          <w:color w:val="C49800"/>
          <w:lang w:val="en-US" w:eastAsia="en-US"/>
        </w:rPr>
        <w:fldChar w:fldCharType="end"/>
      </w:r>
      <w:r>
        <w:rPr>
          <w:lang w:val="en-US" w:eastAsia="en-US"/>
        </w:rPr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ЛАВА 13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ече Господ на Своите ученици: сега се прослави Син Човеческий, и Бог се прослави в Н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ко Бог се прослави в Него, и Бог ще Го прослави в Себе Си, и веднага ще Го прослав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Чеда, още малко съм с вас. Ще Ме дирите, и, както казах на иудеите, че където отивам Аз, вие не можете да дойдете, и вам казвам сег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ва заповед ви давам, да любите един другиго; както ви възлюбих, да любите и вие един други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о това ще познаят всички, че сте Мои ученици, ако любов имате помежду с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мон Петър Му рече: Господи, къде отиваш? Иисус му отговори: където Аз отивам, ти не можеш да дойдеш подире Ми сега, а сетне ще Ме последваш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етър Му рече: Господи, защо не мога да дойда подире Ти сега? Душата си за Тебе ще полож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исус му отговори: душата си ли за Мене ще положиш? Истина, истина ти казвам: не ще пропее петел, докле три пъти не се отречеш от Мене.</w:t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ЛАВА 13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ече Господь Своим учеником: ныне прославися Сын Человеческий, и Бог прославися о Нем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ще Бог прославися о Нем, и Бог прославит Его в Себе, и абие прославит 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Чадца, еще с вами мало есмь: взыщете Мене, и якоже рех иудеом, яко аможе Аз иду, вы не можете приити: и вам глаголю нын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поведь новую даю вам, да любите друг друга: якоже возлюбих вы, да и вы любите себе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 сем разумеют вси, яко Мои ученицы есте, аще любовь имате между собо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а Ему Симон Петр: Господи, камо идеши? Отвеща ему Иисус: аможе Аз иду, не можеши ныне по Мне ити: последи же по Мне идеш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а Ему Петр: Господи, почто не могу ныне по Тебе ити? ныне душу мою за Тя положу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твеща ему Иисус: душу ли твою за Мя положиши? аминь, аминь глаголю тебе: не возгласит алектор, дондеже отвержешися Мене трищи. </w:t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  <w:vanish/>
          <w:color w:val="333333"/>
          <w:lang w:val="en-US" w:eastAsia="en-US"/>
        </w:rPr>
      </w:pPr>
      <w:r>
        <w:rPr>
          <w:rFonts w:cs="Verdana" w:ascii="Verdana" w:hAnsi="Verdana"/>
          <w:vanish/>
          <w:color w:val="333333"/>
          <w:lang w:val="en-US" w:eastAsia="en-US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4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се не смущава сърцето ви; вярвайте в Бога и в Мене вярвайт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 дома на Отца Ми има много жилища. Ако да нямаше, щях да ви кажа. Отивам да ви приготвя мяст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ога ида и ви приготвя място, пак ще дойда и ще ви взема при Мене Си, за да бъдете и вие, дето съм Аз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 xml:space="preserve">А къде отивам Аз, знаете, и пътя знаете. </w:t>
              <w:br/>
              <w:t>Тома Му рече: Господи, не знаем къде отиваш; и как можем да знаем пътя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за му Иисус: Аз съм пътят и истината и животът; никой не дохожда при Отца, освен чрез Мен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бяхте познавали Мене, щяхте да познавате и Отца Ми. И отсега Го познавате, и видели сте 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Филип Му рече: Господи, покажи ни Отца, и стига н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за му Иисус: толкози време съм с вас, и не си ли Ме познал, Филипе? Който е видял Мене, видял е Отца; и как ти казваш: покажи ни Отца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 вярваш ли, че Аз съм в Отца, и Отец е в Мене? Думите, които Аз ви говоря, от Себе Си не ги говоря; а Отец, Който пребъдва в Мене, Той върши дела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ярвайте Ми, че Аз съм в Отца, и Отец е в Мене; ако ли не, то за самите дела вярвайте в Мен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стина, истина ви казвам: който вярва в Мене, делата, що Аз върша, и той ще върши, и по-големи от тях ще върши; защото Аз отивам при Отца С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каквото поискате от Отца в Мое име, ще го направя, за да се прослави Отец в Сина.</w:t>
            </w:r>
          </w:p>
        </w:tc>
        <w:tc>
          <w:tcPr>
            <w:tcW w:w="4905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ГЛАВА 14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 не смущается сердце ваше; веруйте в Бога, и в Меня веруйт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 доме Отца Моего обителей много. А если бы не так, Я сказал бы вам: Я иду приготовить место в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 когда пойду и приготовлю вам место, приду опять и возьму вас к Себе, чтобы и вы были, где 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 xml:space="preserve">А куда Я иду, вы знаете, и путь знаете. </w:t>
              <w:br/>
              <w:t>Фома сказал Ему: Господи! не знаем, куда идешь; и как можем знать путь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сказал ему: Я есмь путь и истина и жизнь; никто не приходит к Отцу, как только через Ме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ли бы вы знали Меня, то знали бы и Отца Моего. И отныне знаете Его и видели 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Филипп сказал Ему: Господи! покажи нам Отца, и довольно для нас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сказал ему: столько времени Я с вами, и ты не знаешь Меня, Филипп? Видевший Меня видел Отца; как же ты говоришь, покажи нам Отца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азве ты не веришь, что Я в Отце и Отец во Мне? Слова, которые говорю Я вам, говорю не от Себя; Отец, пребывающий во Мне, Он творит дел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ерьте Мне, что Я в Отце и Отец во Мне; а если не так, то верьте Мне по самым дел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стинно, истинно говорю вам: верующий в Меня, дела, которые творю Я, и он сотворит, и больше сих сотворит, потому что Я к Отцу Моему иду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 если чего попросите у Отца во имя Мое, то сделаю, да прославится Отец в Сыне.</w:t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  <w:vanish/>
          <w:color w:val="333333"/>
          <w:lang w:val="en-US" w:eastAsia="en-US"/>
        </w:rPr>
      </w:pPr>
      <w:r>
        <w:rPr>
          <w:rFonts w:cs="Verdana" w:ascii="Verdana" w:hAnsi="Verdana"/>
          <w:vanish/>
          <w:color w:val="333333"/>
          <w:lang w:val="en-US" w:eastAsia="en-US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ко поискате нещо в Мое име, Аз ще го направя. Ако Ме любите, опазете Моите заповед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Аз ще помоля Отца, и ще ви даде друг Утешител, за да пребъдва с вас вовеки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ухът на истината, Когото светът не може да приеме, защото Го не види, нито Го познава; а вие Го познавате, защото Той с вас пребъдва и във вас ще бъд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яма да ви оставя сираци; ще дойда при вас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ще малко, и светът няма вече да Ме вижда; а вие ще Ме виждате, защото Аз живея, и вие ще живеет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 xml:space="preserve">В него ден ще разберете вие, че Аз съм в Моя Отец, и вие сте в Мене, и Аз във вас. 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Если чего попросите во имя Мое, Я то сделаю. Если любите Меня, соблюдите Мои заповед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 Я умолю Отца, и даст вам другого Утешителя, да пребудет с вами вовек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уха истины, Которого мир не может принять, потому что не видит Его и не знает Его; а вы знаете Его, ибо Он с вами пребывает и в вас буде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 оставлю вас сиротами; приду к в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ще немного, и мир уже не увидит Меня; а вы увидите Меня, ибо Я живу, и вы будете жить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В тот день узнаете вы, что Я в Отце Моем, и вы во Мне, и Я в вас.</w:t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  <w:vanish/>
          <w:color w:val="333333"/>
          <w:lang w:val="en-US" w:eastAsia="en-US"/>
        </w:rPr>
      </w:pPr>
      <w:r>
        <w:rPr>
          <w:rFonts w:cs="Verdana" w:ascii="Verdana" w:hAnsi="Verdana"/>
          <w:vanish/>
          <w:color w:val="333333"/>
          <w:lang w:val="en-US" w:eastAsia="en-US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Който има заповедите Ми и ги пази, той е, който Ме люби; а който Ме люби, възлюбен ще бъде от Отца Ми; и Аз ще го възлюбя и ще му се явя Сам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уда (не Искариот) Му казва: Господи, що е това, дето искаш да се явиш нам, а не на света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му отговори и рече: ако някой Ме люби, ще спази словото Ми; и Моят Отец ще го възлюби, и ще дойдем при него и жилище у него ще направи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Който Ме не люби, не спазва словата Ми; а словото, що слушате, не е Мое, а на Отца Ми, Който Ме е пратил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Кто имеет заповеди Мои и соблюдает их, тот любит Меня; а кто любит Меня, тот возлюблен будет Отцем Моим; и Я возлюблю его и явлюсь ему Сам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уда — не Искариот — говорит Ему: Господи! что это, что Ты хочешь явить Себя нам, а не миру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сказал ему в ответ: кто любит Меня, тот соблюдет слово Мое; и Отец Мой возлюбит его, и Мы придем к нему и обитель у него сотвори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елюбящий Меня не соблюдает слов Моих; слово же, которое вы слышите, не есть Мое, но пославшего Меня Отца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ва ви казах, бидейки с вас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Утешителят, Дух Светий, Когото Отец ще изпрати в Мое име, Той ще ви научи на всичко и ще ви напомни всичко, що съм ви говори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Мир ви оставям; Моя мир ви давам; Аз ви давам не тъй, както светът дава. Да се не смущава сърцето ви, нито да се плаш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Чухте, че Аз ви рекох: отивам от вас, и пак ще дойда при вас. Да Ме бяхте любили, щяхте да се възрадвате, че рекох, отивам при Отца; защото Моят Отец е по-голям от Мен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ега ви казах това, преди да се е сбъднало, та, кога се сбъдне, да повярват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яма вече много да говоря с вас, защото иде князът на тоя свят, и в Мене той няма нищ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о отивам, за да разбере светът, че любя Отца и, както Ми е заповядал Отец, тъй и правя. Станете, да си идем оттук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ие сказал Я вам, находясь с вам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Утешитель же, Дух Святый, Которого пошлет Отец во имя Мое, научит вас всему и напомнит вам все, что Я говорил в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Мир оставляю вам, мир Мой даю вам; не так, как мир дает, Я даю вам. Да не смущается сердце ваше и да не устрашаетс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ы слышали, что Я сказал вам: иду от вас и приду к вам. Если бы вы любили Меня, то возрадовались бы, что Я сказал: иду к Отцу; ибо Отец Мой более Ме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 вот, Я сказал вам о том, прежде нежели сбылось, дабы вы поверили, когда сбудетс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Уже немного Мне говорить с вами; ибо идет князь мира сего, и во Мне не имеет ничег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о чтобы мир знал, что Я люблю Отца и, как заповедал Мне Отец, так и творю: встаньте, пойдем отсюда.  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5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з съм истинската лоза, и Моят Отец е лозаря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сяка пръчка у Мене, която не дава плод, Той отрязва; и всяка, която дава плод, чисти я, за да дава повече плод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ие сте вече чисти чрез словото, що съм ви проповядвал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ребъдете в Мене, и Аз във вас. Както пръчката сама от себе си не може да дава плод, ако не бъде на лозата, тъй и вие, ако не бъдете в Мене.</w:t>
            </w:r>
          </w:p>
        </w:tc>
        <w:tc>
          <w:tcPr>
            <w:tcW w:w="4905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ГЛАВА 15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Я есмь истинная виноградная лоза, а Отец Мой – виноградарь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сякую у Меня ветвь, не приносящую плода, Он отсекает; и всякую, приносящую плод, очищает, чтобы более принесла плод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ы уже очищены через слово, которое Я проповедал ва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ребудьте во Мне, и Я в вас. Как ветвь не может приносить плода сама собою, если не будет на лозе: так и вы, если не будете во Мне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з съм лозата, вие пръчките; който пребъдва в Мене, и Аз в него, той дава много плод; защото без Мене не можете да вършите нищ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ко някой не пребъде в Мене, бива изхвърлен навън, както пръчката, и изсъхва; и събират пръчките, та ги хвърлят в огън, и те изгарят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ко пребъдете в Мене, и словата Ми пребъдват във вас, то каквото и да пожелаете, искайте, и ще ви бъде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Я есмь лоза, а вы ветви; кто пребывает во Мне, и Я в нем, тот приносит много плода; ибо без Меня не можете делать ничег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то не пребудет во Мне, извергнется вон, как ветвь, и засохнет; а такие ветви собирают и бросают в огонь, и они сгорают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Если пребудете во Мне и слова Мои в вас пребудут, то, чего ни пожелаете, просите, и будет вам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 това ще се прослави Моят Отец, ако вие принасяте много плод, и тогава ще бъдете Мои учениц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кто Отец възлюби Мене, и Аз възлюбих вас: пребъдете в Моята любов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ко спазите Моите заповеди, ще пребъдете в любовта Ми, както и Аз спазих заповедите на Отца Си, и пребъдвам в любовта М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ва ви казах, за да пребъде Моята радост във вас, и радостта ви да бъде пълн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ази е Моята заповед: да любите един другиго, както Аз ви възлюбих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икой няма любов по-голяма от тая, да положи душата си за своите приятел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ие сте Ми приятели, ако вършите всичко онова, що ви Аз заповядва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е ви наричам вече слуги, защото слугата не знае, що върши господарят му; а ви нарекох приятели, защото ви казах всичко, що съм чул от Отца Си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ем прославится Отец Мой, если вы принесете много плода и будете Моими ученикам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к возлюбил Меня Отец, и Я возлюбил вас; пребудьте в любви Мое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ли заповеди Мои соблюдете, пребудете в любви Моей, как и Я соблюл заповеди Отца Моего и пребываю в Его любв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е сказал Я вам, да радость Моя в вас пребудет и радость ваша будет совершенн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я есть заповедь Моя, да любите друг друга, как Я возлюбил вас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т больше той любви, как если кто положит душу свою за друзей своих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ы друзья Мои, если исполняете то, что Я заповедую ва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Я уже не называю вас рабами, ибо раб не знает, что делает господин его; но Я назвал вас друзьями, потому что сказал вам все, что слышал от Отца Моего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е вие Мене избрахте, но Аз вас избрах и ви поставих да идете и да принасяте плод, и плодът ви да пребъдва, та, каквото и да поискате от Отца в Мое име, да ви дад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ва ви заповядвам: да любите един други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ко светът ви мрази, знайте, че Мене преди вас е намрази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бяхте от света, светът щеше да люби своето; а понеже не сте от света, но Аз ви избрах от света, затова светът ви мраз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мнете словото, що ви казах Аз: няма слуга по-голям от господаря си. Ако Мене гониха, и вас ще гонят; ако Моето слово спазиха, и вашето ще спазят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е вы Меня избрали, а Я вас избрал и поставил вас, чтобы вы шли и приносили плод, и чтобы плод ваш пребывал, дабы, чего ни попросите от Отца во имя Мое, Он дал вам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е заповедаю вам, да любите друг друг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ли мир вас ненавидит, знайте, что Меня прежде вас возненавиде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ли бы вы были от мира, то мир любил бы свое; а как вы не от мира, но Я избрал вас от мира, потому ненавидит вас мир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мните слово, которое Я сказал вам: раб не больше господина своего. Если Меня гнали, будут гнать и вас; если Мое слово соблюдали, будут соблюдать и ваше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о всичко това ще ви сторят заради Моето име, защото не знаят Оногова, Който Ме е пратил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ко не бях дошъл и не бях им говорил, грях не щяха да имат; а сега нямат извинение за греха с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ойто Мене мрази, мрази и Отца М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ко не бях сторил между тях делата, които никой друг не е сторил, грях не щяха да имат; а сега и видяха, и намразиха, и Мене, и Отца М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това стана, за да се сбъдне словото, писано в Закона им, че Ме намразиха без вина.</w:t>
            </w:r>
          </w:p>
          <w:p>
            <w:pPr>
              <w:pStyle w:val="Normal"/>
              <w:rPr>
                <w:rStyle w:val="StyleVerdana12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 xml:space="preserve">А кога дойде Утешителят, Когото Аз ще ви пратя от Отца, Духът на истината, Който изхожда от Отца, Той ще свидетелствува за Мене; 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и вие ще свидетелствувате, понеже отначало сте с Мене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о все то сделают вам за имя Мое, потому что не знают Пославшего Меня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ли бы Я не пришел и не говорил им, то не имели бы греха; а теперь не имеют извинения во грехе свое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навидящий Меня ненавидит и Отца мо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ли бы Я не сотворил между ними дел, каких никто другой не делал, то не имели бы греха; а теперь и видели, и возненавидели и Меня и Отца Мо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да сбудется слово, написанное в законе их: возненавидели Меня напрасн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огда же приидет Утешитель, Которого Я пошлю вам от Отца, Дух истины, Который от Отца исходит, Он будет свидетельствовать о Мне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также и вы будете свидетельствовать, потому что вы сначала со Мною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6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ва ви казах, за да се не съблазнит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Ще ви изгонят от синагогите; настъпва дори време, когато всякой, който ви убие, ще мисли, че принася Богу служб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тъй ще постъпят с вас, защото не познаха нито Отца, нито Мен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казах ви това, та, кога дойде часът, да си спомняте, че Аз съм ви казал; а отначало не ви говорих това, защото бях с вас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сега отивам при Оногова, Който Ме е пратил, и никой от вас Ме не попитва: къде отиваш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задето ви казах това, сърцето ви се изпълни с тъг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з обаче ви казвам истината: за вас е по-добре Аз да си замина; защото, ако не замина, Утешителят няма да дойде при вас; ако ли замина, ще ви Го пратя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Той, като дойде, ще изобличи света за грях, за правда и за съд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 грях, че не вярват в Мене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 правда, че Аз отивам при Отца Си, и няма вече да Ме видите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за съд, че князът на тоя свят е осъден.</w:t>
            </w:r>
          </w:p>
        </w:tc>
        <w:tc>
          <w:tcPr>
            <w:tcW w:w="4905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ГЛАВА 16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е сказал Я вам, чтобы вы не соблазнились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згонят вас из синагог; даже наступает время, когда всякий, убивающий вас, будет думать, что он тем служит Бог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ак будут поступать, потому что не познали ни Отца, ни Ме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Я сказал вам сие для того, чтобы вы, когда придет то время вспомнили, что Я сказывал вам о том; не говорил же сего вам сначала, потому что был с вам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теперь иду к Пославшему Меня, и никто из вас не спрашивает Меня: куда идешь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оттого, что Я сказал вам это, печалью исполнилось сердце ваш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Я истину говорю вам: лучше для вас, чтобы Я пошел; ибо, если Я не пойду, Утешитель не приидет к вам; а если пойду, то пошлю Его к вам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Он, придя, обличит мир о грехе и о правде и о суде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 грехе, что не веруют в Меня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 правде, что Я иду к Отцу Моему, и уже не увидите Меня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 суде же, что князь мира сего осужден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мам още много да ви говоря; ала сега не можете го понес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кога дойде Оня, Духът на истината, ще ви упъти на всяка истина; защото от Себе Си няма да говори, а ще говори, каквото чуе, и ще ви възвести бъдещет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й Мене ще прослави, защото от Моето ще вземе и ще ви възвест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сичко, що има Отец, е Мое; затова казах, че от Моето ще вземе и ще ви възвест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ще малко, и няма да Ме виждате, и пак след малко, и ще Ме видите, защото отивам при Отц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някои от учениците Му си рекоха един другиму: що е това, дето ни казва: още малко, и няма да Ме виждате, и пак: след малко, и ще Ме видите, и че Аз отивам при Отца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и думаха: що е това, дето казва: още малко? Не знаем, какво говор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азбра, прочее, Иисус, че искат да Го питат, и рече им: за това ли се питате един други, дето казах: още малко, и няма да Ме виждате, и пак: след малко, и ще Ме видите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стина, истина ви казвам, че вие ще се разплачете и разридаете, а светът ще се възрадва; вие ще бъдете наскърбени, но скръбта ви ще се обърне на радос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Жена, кога ражда, има болки, защото е дошъл часът й; но, след като роди младенеца, от радост не помни вече мъките, защото се е родил човек на све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ъй и вие сега сте наскърбени; но Аз пак ще ви видя, и ще се зарадва сърцето ви, и радостта ви никой няма да ви отнеме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него ден няма да Ме попитате за нищо. Истина, истина ви казвам: каквото и да поискате от Отца в Мое име, ще ви дад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Досега нищо не сте искали в Мое име; искайте, и ще получите, за да бъде радостта ви пълн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Еще многое имею сказать вам; но вы теперь не можете вместить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огда же приидет Он, Дух истины, то наставит вас на всякую истину: ибо не от Себя говорить будет, но будет говорить, что услышит, и будущее возвестит в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н прославит Меня, потому что от Моего возьмет и возвестит в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се, что имеет Отец, есть Мое; потому Я сказал, что от Моего возьмет и возвестит ва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скоре вы не увидите Меня, и опять вскоре увидите Меня, ибо Я иду к Отц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ут некоторые из учеников Его сказали один другому: что это Он говорит нам: вскоре не увидите Меня, и опять вскоре увидите Меня, и: Я иду к Отцу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так они говорили: что это говорит Он: «вскоре»? Не знаем, что говори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, уразумев, что хотят спросить Его, сказал им: о том ли спрашиваете вы один другого, что Я сказал: вскоре не увидите Меня, и опять вскоре увидите Меня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стинно, истинно говорю вам: вы восплачете и возрыдаете, а мир возрадуется; вы печальны будете, но печаль ваша в радость буде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Женщина, когда рождает, терпит скорбь, потому что пришел час ее; но когда родит младенца, уже не помнит скорби от радости, потому что родился человек в мир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ак и вы теперь имеете печаль; но Я увижу вас опять, и возрадуется сердце ваше, и радости вашей никто не отнимет у вас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 тот день вы не спросите Меня ни о чем. Истинно, истинно говорю вам: о чем ни попросите Отца во имя Мое, даст ва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Доныне вы ничего не просили во имя Мое; просите, и получите, чтобы радость ваша была совершенна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ва ви говорих с притчи; но настава час, когато няма да ви говоря вече с притчи, а открито ще ви известя за Отц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го ден ще поискате в Мое име, и не ви казвам, че Аз ще помоля Отца за вас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щото Сам Отец ви обича, задето вие Ме обикнахте и повярвахте, че Аз съм от Бога излязъ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злязох от Отца и дойдох на света; пак оставям света и отивам при Отц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Казват Му Неговите ученици: ето, сега открито говориш, и никаква притча не казваш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Доселе Я говорил вам притчами; но наступает время, когда уже не буду говорить вам притчами, но прямо возвещу вам об Отц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 тот день будете просить во имя Мое, и не говорю вам, что Я буду просить Отца о вас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бо Сам Отец любит вас, потому что вы возлюбили Меня и уверовали, что Я исшел от Бог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Я исшел от Отца и пришел в мир; и опять оставляю мир и иду к Отцу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Ученики Его сказали Ему: вот, теперь Ты прямо говоришь, и притчи не говоришь никакой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ега разбираме, че знаеш всичко, и нямаш нужда да Те пита някой. Поради това вярваме, че си от Бога излязъл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говори им Иисус: сега ли вярвате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то, настъпва час, и настана вече, да се разбягате всякой у вас си, и Мене самичък да оставите; ала Аз не съм самичък, защото Отец е с Мен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 xml:space="preserve">Това ви казах, за да имате в Мене мир. В света скърби ще имате; но дерзайте: Аз победих света. 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еперь видим, что Ты знаешь все и не имеешь нужды, чтобы кто спрашивал Тебя. Посему веруем, что Ты от Бога исшел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отвечал им: теперь веруете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от, наступает час, и настал уже, что вы рассеетесь каждый в свою сторону и Меня оставите одного; но Я не один, потому что Отец со Мною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Сие сказал Я вам, чтобы вы имели во Мне мир. В мире будете иметь скорбь; но мужайтесь: Я победил мир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7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ва като каза Иисус, дигна очи към небето и рече: Отче! дойде часът: прослави Сина Си, за да Те прослави и Син Ти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поред както си Му дал власт над всяка плът, та чрез всичко, що си Му дал, да даде тям живот вечен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вечен живот е това, да познават Тебе, Едного Истиннаго Бога, и пратения от Тебе Иисуса Христа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з Те прославих на земята, свърших делото, що Ми бе дал да изпъл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ега прослави Ме Ти, Отче, у Тебе Самия със славата, що имах у Тебе преди свят да бъд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Явих Твоето име на човеците, които си Ми дал от света; те бяха Твои, и Ти Ми ги даде, и спазиха Твоето слово.</w:t>
            </w:r>
          </w:p>
        </w:tc>
        <w:tc>
          <w:tcPr>
            <w:tcW w:w="4905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ГЛАВА 17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осле сих слов Иисус возвел очи Свои на небо и сказал: Отче! пришел час, прославь Сына Твоего, да и Сын Твой прославит Тебя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ак как Ты дал Ему власть над всякою плотью, да всему, что Ты дал Ему, даст Он жизнь вечну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я же есть жизнь вечная, да знают Тебя, единого истинного Бога, и посланного Тобою Иисуса Хрис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Я прославил Тебя на земле, совершил дело, которое Ты поручил Мне исполнить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ныне прославь Меня Ты, Отче, у Тебя Самого славою, которую Я имел у Тебя прежде бытия мир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Я открыл имя Твое человекам, которых Ты дал Мне от мира; они были Твои, и Ты дал их Мне, и они сохранили слово Твое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ега разбраха, че всичко, що си Ми дал, е от Тебе;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щото словата, що си Ми дал, предадох им ги, и те приеха и разбраха наистина, че съм от Тебе излязъл, и повярваха, че Ти си Ме прати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з за тях се моля; не за цял свят се моля, а за тях, които си Ми дал, защото са Тво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сичко Мое е Твое, и Твоето Мое, и се прославих в тях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 съм вече в света, но те са в света, а Аз ида при Тебе, Отче Светий! опази ги в Твоето име, тях, които си Ми дал, за да бъдат едно, както сме и Ни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огато бях с тях на света, Аз ги пазех в Твоето име; ония, които си Ми дал, опазих, и никой от тях не погина, освен погибелния син, за да се сбъдне Писаниет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сега ида при Тебе и казвам това в света, за да имат в себе си Моята радост пълн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ыне уразумели они, что все, что Ты дал Мне, от Тебя есть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бо слова, которые Ты дал Мне, Я передал им, и они приняли, и уразумели истинно, что Я исшел от Тебя, и уверовали, что Ты послал Ме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Я о них молю: не о всем мире молю, но о тех, которых Ты дал Мне, потому что они Тво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се Мое Твое, и Твое Мое; и Я прославился в них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Я уже не в мире, но они в мире, а Я к Тебе иду. Отче Святый! соблюди их во имя Твое, тех, которых Ты Мне дал, чтобы они были едино, как и Мы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огда Я был с ними в мире, Я соблюдал их во имя Твое; тех, которых Ты дал Мне, Я сохранил, и никто из них не погиб, кроме сына погибели, да сбудется Писани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ыне же к Тебе иду, и сие говорю в мире, чтобы они имели в себе радость Мою совершенную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з им предадох Твоето слово, и светът ги намрази, защото те не са от света, както и Аз не съм от нег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 се моля да ги вземеш от света, но да ги опазиш от злот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е не са от света, както и Аз не съм от н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свети ги чрез Твоята истина; Твоето слово е истин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кто Ти Мене прати в света, и Аз ги пратих в света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за тях Аз посветявам Себе Си, та и те да бъдат осветени чрез истина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не само за тях се моля, но и за ония, които по тяхното слово повярват в Мене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бъдат всички едно: както Ти, Отче, си в Мене, и Аз в Тебе, тъй и те да бъдат в Нас едно, - та да повярва светът, че Ти си Ме прати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лавата, която Ми бе дал, Аз дадох тям, за да бъдат едно, както Ние сме едно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з съм в тях, и Ти в Мене, за да бъдат в пълно единство, и за да познае светът, че Ти си Ме пратил и си ги възлюбил, както Мене възлюб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че! тия, които си Ми дал, желая и те да бъдат с Мене там, дето съм Аз, за да гледат Моята слава, що си Ми дал, защото Ме възлюби, преди свят да се създад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че праведний! светът Те не позна; но Аз Те познах, и тия познаха, че Ти си Ме пратил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явих им Твоето име и ще явя, та любовта, с която си Ме възлюбил, в тях да бъде, и Аз в тях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Я передал им слово Твое; и мир возненавидел их, потому что они не от мира, как и Я не от мир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 молю, чтобы Ты взял их из мира, но чтобы сохранил их от зл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ни не от мира, как и Я не от мир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святи их истиною Твоею; слово Твое есть истин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к Ты послал Меня в мир, так и Я послал их в мир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за них Я посвящаю Себя, чтобы и они были освящены истино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е о них же только молю, но и о верующих в Меня по слову их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будут все едино, как Ты, Отче, во Мне, и Я в Тебе, так и они да будут в Нас едино, – да уверует мир, что Ты послал Ме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лаву, которую Ты дал Мне, Я дал им: да будут едино, как Мы един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Я в них, и Ты во Мне; да будут совершены воедино, и да познает мир, что Ты послал Меня и возлюбил их, как возлюбил Мен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че! которых Ты дал Мне, хочу, чтобы там, где Я, и они были со Мною, да видят славу Мою, которую Ты дал Мне, потому что возлюбил Меня прежде основания мир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че праведный! и мир Тебя не познал; а Я познал Тебя, и сии познали, что Ты послал Меня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Я открыл им имя Твое и открою, да любовь, которою Ты возлюбил Меня, в них будет, и Я в них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8.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Като каза това Иисус, излезе с учениците Си отвъд потока Кедрон, дето имаше градина, в която влезе Сам Той и учениците Му.</w:t>
            </w:r>
          </w:p>
        </w:tc>
        <w:tc>
          <w:tcPr>
            <w:tcW w:w="4905" w:type="dxa"/>
            <w:tcBorders/>
          </w:tcPr>
          <w:p>
            <w:pPr>
              <w:pStyle w:val="StyleVerdana85ptBoldCustomColorRGB162"/>
              <w:spacing w:before="0" w:after="280"/>
              <w:rPr/>
            </w:pPr>
            <w:r>
              <w:rPr>
                <w:lang w:val="en-US" w:eastAsia="en-US"/>
              </w:rPr>
              <w:t>ГЛАВА 18.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Сказав сие, Иисус вышел с учениками Своими за поток Кедрон, где был сад, в который вошел Сам и ученики Его.</w:t>
            </w:r>
          </w:p>
        </w:tc>
      </w:tr>
    </w:tbl>
    <w:p>
      <w:pPr>
        <w:pStyle w:val="Normal"/>
        <w:rPr/>
      </w:pPr>
      <w:r>
        <w:rPr>
          <w:rStyle w:val="StyleVerdana12"/>
          <w:rFonts w:cs="Verdana" w:ascii="Verdana" w:hAnsi="Verdana"/>
          <w:color w:val="333333"/>
          <w:sz w:val="20"/>
          <w:szCs w:val="20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2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ioan.htm" \l "18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Иoaн. 18:1-28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Като каза това Иисус, излезе с учениците Си отвъд потока Кедрон, дето имаше градина, в която влезе Сам Той и учениците Му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това място знаеше и Иуда, който щеше да Го предаде, защото Иисус често се събираше там с учениците С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Иуда, като взе една чета войници и слуги от първосвещениците и фарисеите, дохожда там с фенери, светила и с оръжи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Иисус, знаейки всичко, каквото щеше да стане с Него, излезе и им рече: кого търсите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говориха Му: Иисуса Назорея. Иисус им казва: Аз съм. С тях стоеше и Иуда, който Го предаваш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ато им рече: Аз съм, те се дръпнаха назад и паднаха на земя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ак ги попита: кого търсите? Те рекоха: Иисуса Назоре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отговори: казах ви, че съм Аз; и тъй, ако Мене търсите, тях оставете да си идат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 да се сбъдне словото, казано от Него: "от ония, които си Ми дал, никого не погубих"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Симон Петър, който имаше нож, измъкна го, удари слугата на първосвещеника и му отряза дясното ухо. Името на слугата беше Малх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время оно, изыде Иисус со ученики Своими на он пол потока Кедрска, идеже бе вертоград, в оньже вниде Сам и ученицы Ег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едяше же Иуда предаяй Его место, яко множицею собирашеся Иисус ту со ученики Своим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уда убо приемь спиру и от архиерей и фарисей слуги, прииде тамо со светилы и свещами и оружи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же ведый вся грядущая Нань, изшед рече им: кого ищете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ша Ему: Иисуса Назореа. Глагола им Иисус: Аз есмь. Стояше же и Иуда, иже предаяше Его, с ним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гда же рече им: Аз есмь, идоша вспять и падоша на земл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аки убо вопроси их Иисус: кого ищете? Они же реша: Иисуса Назоре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 Иисус: рех вам, яко Аз есмь: аще убо Мене ищете, оставите сих ити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сбудется слово, еже рече, яко ихже дал еси Мне, не погубих от них никогож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Симон же Петр, имый нож, извлече его, и удари архиереова раба, и уреза ему ухо десное: бе же имя рабу Малх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о Иисус рече на Петра: тури ножа си в ножницата; да не изпия ли чашата, която Ми е дал Отец?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четата и хилядникът и слугите иудейски хванаха Иисуса и Го вързаха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отведоха Го първом при Ана; защото той беше тъст на Каиафа, който през нея година беше първосвещеник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Каиафа беше оня, който бе дал на иудеите съвет, че е по-добре един човек да погине за народ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След Иисуса вървяха Симон Петър и другият ученик; а тоя ученик беше познат на първосвещеника, и влезе с Иисуса в двора първосвещеников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Рече убо Иисус Петрови, вонзи нож в ножницу: чашу, юже даде Мне Отец, не имам ли пити ея?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 xml:space="preserve">Спира же и тысящник и слуги иудейстии яша Иисуса и связаша Его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едоша Его ко Анне первее: бе бо тесть Каиафе, иже бе архиерей лету тому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 же Каиафа давый совет иудеом, яко уне есть единому человеку умрети за люд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 Иисусе же идяше Симон Петр и другий ученик: ученик же той бе знаемь архиереови, и вниде со Иисусом во двор архиереов: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rStyle w:val="StyleVerdana12"/>
                <w:lang w:val="en-US" w:eastAsia="en-US"/>
              </w:rPr>
              <w:t>А Петър стоеше вън до вратата. Другият пък ученик, който беше познат на първосвещеника, излезе, та говори на вратарката, и въведе Петр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слугинята-вратарка казва на Петра: да не си и ти от учениците на Този Човек? Той отговаря: не съм.</w:t>
            </w:r>
          </w:p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А робите и слугите бяха си наклали огън, понеже беше студено, и стояха, та се грееха. Петър стоеше с тях и се грееше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rStyle w:val="StyleVerdana12"/>
                <w:lang w:val="en-US" w:eastAsia="en-US"/>
              </w:rPr>
              <w:t>Петр же стояше при дверех вне. Изыде убо ученик той, иже бе знаемь архиереови, и рече двернице, и введе Петра.</w:t>
            </w:r>
            <w:r>
              <w:rPr>
                <w:rStyle w:val="StyleVerdana12"/>
                <w:lang w:val="nb-N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nb-NO" w:eastAsia="en-US"/>
              </w:rPr>
              <w:t>Глагола же раба дверница Петрови: еда и ты ученик еси Человека Сего? Глагола он: несмь.</w:t>
            </w:r>
          </w:p>
          <w:p>
            <w:pPr>
              <w:pStyle w:val="StyleVerdanaGray80BeforeAutoAfterAuto"/>
              <w:spacing w:before="0" w:after="0"/>
              <w:rPr>
                <w:rStyle w:val="StyleVerdana12"/>
                <w:lang w:val="en-US" w:eastAsia="en-US"/>
              </w:rPr>
            </w:pPr>
            <w:r>
              <w:rPr>
                <w:rStyle w:val="StyleVerdana12"/>
                <w:lang w:val="nb-NO" w:eastAsia="en-US"/>
              </w:rPr>
              <w:t>Стояху же раби и слуги огнь сотворше, яко зима бе, и греяхуся: бе же с ними Петр стоя и греяся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 първосвещеникът попита Иисуса за учениците Му и за учението Му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му отговори: Аз открито говорих на света; Аз винаги съм поучавал в синагогите и в храма, дето отвред се събират иудеите, и скришом нищо не съм говори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що питаш Мене? Питай ония, които са слушали, що съм им говорил; ето, те знаят, що съм говорил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огато Той каза това, един от слугите, който стоеше наблизо, удари плесница на Иисуса и рече: тъй ли отговаряш на първосвещеника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исус му отвърна ако говорих зле, докажи злото; ако ли - добре, защо Ме биеш?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рхиерей же вопроси Иисуса о ученицех Его и о учении Ег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 ему Иисус: Аз не обинуяся глаголах миру: Аз всегда учах на сонмищах и в церкви, идеже всегда иудее снемлются, и тай не глаголах ничесоже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Что Мя вопрошаеши? вопроси слышавших, что глаголах им: се, сии ведят, яже рех Аз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ия же рекшу Ему, един от предстоящих слуг удари в ланиту Иисуса, рек: тако ли отвещаваеши архиереови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твеща ему Иисус: аще зле глаголах, свидетельствуй о зле: аще ли добре, что Мя биеши?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ава Ана Го прати вързан при първосвещеник Каиаф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Симон Петър стоеше и се грееше. И рекоха му: да не си и ти от Неговите ученици? Той се отрече и каза: не съ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дин от слугите първосвещеникови, сродник на оногова, комуто Петър бе отрязал ухото, казва: не те ли видях аз в градината с Него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етър пак се отрече; и тозчас петел пропя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ведоха Иисуса от Каиафа в преторията. Беше заран; и те не влязоха в преторията, за да се не осквернят, та да могат да ядат пасхат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осла же Его Анна связана к Каиафе архиереов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 же Симон Петр стоя и греяся. Реша же ему: еда и ты от ученик Его еси? Он же отвержеся и рече: несмь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а един от раб архиереовых, южика сый, емуже Петр уреза ухо: не аз ли тя видех в вертограде с Ним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аки убо Петр отвержеся, и абие петел возглас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Ведоша же Иисуса от Каиафы в претор. Бе же утро: и тии не внидоша в претор, да не осквернятся, но да ядят фаску.</w:t>
            </w:r>
          </w:p>
        </w:tc>
      </w:tr>
    </w:tbl>
    <w:p>
      <w:pPr>
        <w:pStyle w:val="Heading2"/>
        <w:rPr/>
      </w:pPr>
      <w:r>
        <w:rPr>
          <w:lang w:val="en-US" w:eastAsia="en-US"/>
        </w:rPr>
        <w:t xml:space="preserve">Евангелие 3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mat.htm" \l "26:57СъдНадИисуса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Мат. 26:57-75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>. Съдът над Иисуса и отричането на ап. Петър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 ония, които хванаха Иисуса, заведоха Го при Каиафа първосвещеника, дето бяха събрани книжниците и стареит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етър пък вървеше след Него отдалеч до двора на първосвещеника; и, като влезе вътре, седна със слугите, за да види кра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първосвещениците и стареите и целият синедрион търсеха лъжливо свидетелство против Иисуса, за да Го умъртвят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не намираха; и, макар да надойдоха много лъжесвидетели, не намериха. Ала най-сетне дойдоха двама лъжесвидетели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рекоха: Тоя каза: мога да разруша Божия храм, и в три дни да го съзидам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 </w:t>
            </w:r>
            <w:r>
              <w:rPr>
                <w:rStyle w:val="StyleVerdana12"/>
                <w:lang w:val="en-US" w:eastAsia="en-US"/>
              </w:rPr>
              <w:t xml:space="preserve">Во время оно, воини емше Иисуса ведоша к Каиафе архиереови, идеже книжницы и старцы собрашася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етр же идяше по Нем издалеча до двора архиереова: и вшед внутрь, седяше со слугами, видети кончин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рхиерее же и старцы и сонм весь искаху лжесвидетельства на Иисуса, яко да убиют Его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не обретаху: и многим лжесвидетелем приступльшим, не обретоша. Послежде же приступивша два лжесвидетеля,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реста: Сей рече: могу разорити церковь Божию и треми деньми создати ю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като стана първосвещеникът, рече Му: нищо ли не отговаряш? Какво свидетелствуват тези против Тебе?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Иисус мълчеше. А първосвещеникът Му рече: заклевам Те в Живия Бог, да ни кажеш, Ти ли си Христос, Син Божий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му отговаря: ти рече; казвам ви обаче: отсега ще видите Сина Човечески, седнал отдясно на Силата и идещ на небесните облац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първосвещеникът раздра дрехите си и рече: Той богохулствува! Каква нужда имаме вече от свидетели? На, сега чухте богохулството Му!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Как ви се струва? А те отговориха и рекоха: заслужава смърт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востав архиерей рече Ему: ничесоже ли отвещаваеши, что сии на Тя свидетельствуют?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же молчаше. И отвещав архиерей рече Ему: заклинаю Тя Богом живым, да речеши нам, аще Ты еси Христос, Сын Божий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а ему Иисус: ты рекл еси: обаче глаголю вам: отселе узрите Сына Человеческаго седяща одесную силы и грядуща на облацех небесных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да архиерей растерза ризы своя, глаголя, яко хулу глагола: что еще требуем свидетелей? се, ныне слышасте хулу Его: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что вам мнится? они же отвещавше реша: повинен есть смерти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ава Го заплюваха и биеха по лицето, а други Му удряха плесници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думаха: проречи ни, Христе, кой Те удари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Петър седеше вън на двора. И приближи се до него една слугиня и рече: и ти беше с Иисуса Галилеец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о той се отрече пред всички, като каза: не зная, що говориш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да заплеваша лице Его и пакости Ему деяху {и по ланитома бияху Его}: овии же за ланиту удариша {заушаху Его}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юще: прорцы нам, Христе, кто есть ударей Тя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етр же вне седяше во дворе. И приступи к нему едина рабыня, глаголющи: и ты был еси со Иисусом Галилейски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н же отвержеся пред всеми, глаголя: не вем, что глаголеши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 когато отиваше към вратата, видя го друга и думаше на ония, що бяха там: и тоя беше с Иисуса Назорея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той пак се отрече с клетва: не познавам Човек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Малко по-сетне се приближиха ония, които стояха там, и казаха на Петра: наистина и ти си от тях, защото и твоят говор те издав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той почна да проклина и да се кълне: не познавам Човека. И веднага пропя петел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спомни си Петър думата, казана му от Иисуса: преди още петел да пропее, три пъти ще се отречеш от Мене. И като излезе вън, плака горко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зшедшу же ему ко вратом, узре его другая, и глагола сущим тамо: и сей бе со Иисусом Назореом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паки отвержеся с клятвою, яко не знаю Человек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омале же приступивше стоящии, реша Петрови: воистинну и ты от них еси, ибо беседа твоя яве тя твори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да начат ротитися и клятися, яко не знаю Человека. И абие петел возглас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помяну Петр глагол Иисусов, реченный ему, яко прежде даже петел не возгласит, трикраты отвержешися Мене. И изшед вон плакася горько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lang w:val="en-US" w:eastAsia="en-US"/>
        </w:rPr>
      </w:pPr>
      <w:r>
        <w:rPr>
          <w:rFonts w:cs="Verdana" w:ascii="Verdana" w:hAnsi="Verdana"/>
          <w:color w:val="333333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4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ioan.htm" \l "18:28ПриПилата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Иоан. 18:28-19:16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>. При Пилата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оведоха Иисуса от Каиафа в преторията. Беше заран; и те не влязоха в преторията, за да се не осквернят, та да могат да ядат пасхат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излезе Пилат при тях и рече: в какво обвинявате Тоя Човек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говориха му и рекоха: ако Той не беше злодеец, не щяхме да ти Го предаде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 им рече: вземете Го вие и Го съдете по вашия закон. Иудеите му рекоха: нам не е позволено да убием никого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 да се сбъдне думата Иисусова, която беше казал, когато даваше да се разбере, от каква смърт щеше да умр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Пилат пак влезе в преторията и повика Иисуса и Му рече: Ти ли си Иудейският Цар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исус му отговори: от себе си ли говориш това, или други ти казаха за Мене?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время оно, ведоша Иисуса от Каиафы в претор. Бе же утро: и тии не внидоша в претор, да не осквернятся, но да ядят фаску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зыде же Пилат к ним вон и рече: кую речь {вину} приносите на Человека Сего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ша и реша ему: аще не бы был Сей злодей, не быхом предали Его теб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ече же им Пилат: поимите Его вы и по закону вашему судите Ему. Реша же ему иудее: нам не достоит убити никогоже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 слово Иисусово сбудется, еже рече, назнаменуя, коею смертию хотяше умрет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ниде убо паки Пилат в претор, и пригласи Иисуса, и рече Ему: Ты ли еси Царь Иудейск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твеща ему Иисус: о себе ли ты сие глаголеши, или инии тебе рекоша о Мне?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илат отговори: та аз иудеин ли съм? Твоят народ и първосвещениците Те предадоха на мене; какво си сторил?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отговори: Моето царство не е от тоя свят: ако беше царството Ми от тоя свят, Моите слуги щяха да се борят, за да не бъда предаден на иудеите; но сега царството Ми не е оттук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Пилат Му рече: и тъй, цар ли си Ти? Иисус отговори: ти казваш, че съм цар. Аз затова се родих, и затова дойдох на света, за да свидетелствувам за истината; всякой, който е от истината, слуша гласа М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 Му рече: що е истина? И като каза това, пак излезе при иудеите и им рече: аз не намирам никаква вина у Н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о у вас има обичай, да ви пускам едного за Пасха; желаете ли да ви пусна Царя Иудейски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Тогава пак закрещяха всички, казвайки: не Него, а Варава. Варава пък беше разбойник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Отвеща Пилат: еда аз жидовин есмь? Род Твой и архиерее предаша Тя мне: что еси сотворил?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 Иисус: Царство Мое несть от мира сего: аще от мира сего было бы Царство Мое, слуги Мои убо подвизалися быша, да не предан бых был иудеом: ныне же Царство Мое несть отсюд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ече же Ему Пилат: убо Царь ли еси Ты? Отвеща Иисус: ты глаголеши, яко Царь есмь Аз: Аз на сие родихся и на сие приидох в мир, да свидетельствую истину: и всяк, иже есть от истины, послушает гласа Мо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а Ему Пилат: что есть истина? И сие рек, паки изыде ко иудеом, и глагола им: аз ни единыя вины обретаю в Нем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сть же обычай вам, да единаго вам отпущу на Пасху: хощете ли убо, да отпущу вам Царя Иудейска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Возопиша же паки вси, глаголюще: не Сего, но Варавву. Бе же Варавва разбойник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9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Пилат хвана Иисуса и Го бичув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ойниците, като сплетоха венец от тръни, наложиха Му го на главата, и Му облякоха багреница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думаха: радвай се, Царю Иудейски! и Му удряха плесниц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 пак излезе вън и им рече: ето, извеждам ви Го, за да разберете, че не намирам у Него никаква вин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Иисус излезе вън с трънения венец и в багреница. И рече им Пилат: ето Човекът!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когато първосвещениците и слугите Го видяха, завикаха и казваха: разпни, разпни Го! Пилат им казва: вие Го вземете и разпнете, защото аз не намирам у Него вин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удеите му отговориха: ние имаме закон, и по нашия закон Той трябва да умре, защото Себе Си направи Син Божий.</w:t>
            </w:r>
          </w:p>
        </w:tc>
        <w:tc>
          <w:tcPr>
            <w:tcW w:w="4905" w:type="dxa"/>
            <w:tcBorders/>
          </w:tcPr>
          <w:p>
            <w:pPr>
              <w:pStyle w:val="StyleVerdana85ptBoldCustomColorRGB162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19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да убо Пилат поят Иисуса, и би Его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оини сплетше венец от терния, возложиша Ему на главу, и в ризу багряну облекоша Его,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глаголаху: радуйся, Царю Иудейский. И бияху Его по ланитом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зыде убо паки вон Пилат, и глагола им: се, извожду Его вам вон, да разумеете, яко в Нем ни единыя вины обрета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зыде же вон Иисус, нося терновен венец и багряну ризу. И глагола им: се, Человек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гда же видеша Его архиерее и слуги, возопиша глаголюще: распни, распни Его. Глагола им Пилат: поимите Его вы, и распните, аз бо не обретаю в Нем вины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твещаша ему иудее: мы закон имамы, и по закону нашему должен есть умрети, яко Себе Сына Божия сотвори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Когато Пилат чу тая дума, повече се уплаш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пак влезе в преторията и рече на Иисуса: отде си Ти? Но Иисус му не даде отговор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 Му казва: на мене ли не отговаряш? Не знаеш ли, че имам власт да Те разпна, и власт имам да Те пусна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исус отговори: ти не щеше да имаш над Мене никаква власт, ако ти не бе дадено свише; затова по-голям грях има оня, който Ме предаде на тебе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Егда убо слыша Пилат сие слово, паче убояся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ниде в претор паки, и глагола Иисусови: откуду еси Ты? Иисус же ответа не даде ем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а же Ему Пилат: мне ли не глаголеши? не веси ли, яко власть имам распяти Тя и власть имам пустити Тя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твеща Иисус: не имаши власти ни единыя на Мне, аще не бы ти дано свыше: сего ради предавый Мя тебе болий грех имать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От това време Пилат търсеше случай да Го пусне. Иудеите обаче викаха и казваха: ако пуснеш Тогова, не си приятел на кесаря. Всякой, който прави себе си цар, е противник на кесаря. 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Пилат, като чу тая дума, изведе вън Иисуса и седна на съдището, на мястото, наречено Литостротон *, а по еврейски Гават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От сего искаше Пилат пустити Его. Иудее же вопияху, глаголюще: аще Сего пустиши, неси друг кесарев: всяк, иже царя себе творит, противится кесарю.</w:t>
              <w:br/>
              <w:t xml:space="preserve">  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Пилат убо слышав сие слово, изведе вон Иисуса и седе на судищи, на месте глаголемем Лифостротон, еврейски же Гаввафа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ава беше петък пред Пасха, около шестия час. И рече Пилат на иудеите: ето вашия Цар!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ла те завикаха: премахни Го, премахни, разпни Го! Пилат им казва: вашия Цар ли да разпна? Първосвещениците отговориха: ние нямаме друг цар, освен кесаря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тогава им Го предаде, за да бъде разпнат. И взеха Иисуса и Го поведох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Бе же пяток Пасце, час же яко шестый. И глагола иудеом: се, Царь ваш.</w:t>
              <w:br/>
              <w:t xml:space="preserve"> 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ни же вопияху: возми, возми, распни Его. Глагола им Пилат: Царя ли вашего распну? отвещаша архиерее: не имамы царя токмо кесаря. 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Тогда убо предаде Его им, да распнется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lang w:val="en-US" w:eastAsia="en-US"/>
        </w:rPr>
      </w:pPr>
      <w:r>
        <w:rPr>
          <w:rFonts w:cs="Verdana" w:ascii="Verdana" w:hAnsi="Verdana"/>
          <w:color w:val="333333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5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mat.htm" \l "27:3—32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Мат. 27:3-32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ава Иуда, който Го предаде, като видя, че Той е осъден, разкая се и върна трийсетте сребърника на първосвещениците и стареите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като каза: съгреших, че предадох невинна кръв. А те му рекоха: що ни е грижа? Ти му мисл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ато захвърли сребърниците в храма, излезе и отиде, та се обес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ървосвещениците прибраха сребърниците и казаха: не бива да се турят в църковния ковчег, защото са цена за кръв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время оно, видев Иуда предавый Иисуса, яко осудиша Его, раскаявся возврати тридесять сребреники архиереем и старцем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я: согреших предав кровь неповинную. Они же реша: что есть нам? ты узриш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поверг сребреники в церкви, отыде: и шед удавися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рхиерее же приемше сребреники, реша: недостойно есть вложити их в корвану, понеже цена крове есть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като направиха съвещание, купиха с тях грънчаревата нива, за да погребват странници; затова и доднес тая нива се нарича кръвна нива; 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тогава се сбъдна реченото чрез пророк Иеремия, който казва: "и взеха трийсетте сребърника - цената на Оценения, Когото оцениха синовете Израилеви, и дадоха ги за грънчаревата нива, както ми заповяда Господ."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овет же сотворше, купиша ими село скудельничо, в погребание странным: темже наречеся село то, село крове, до сего дне: 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тогда сбыстся реченное Иеремием пророком, глаголющим: и прияша тридесять сребреник, цену Цененнаго, Егоже цениша от сынов Израилев, и даша я на село скудельничо, якоже сказа мне Господь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 Иисус се изправи пред управителя; и управителят Го попита и рече: Ти ли си Иудейският Цар? А Иисус му отговори: ти казваш. 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огато Го обвиняваха първосвещениците и стареите, Той нищо не отговаряш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Тогава Му казва Пилат: не чуваш ли, за колко работи свидетелствуват против Тебе? И не му отговори нито на една дума, тъй че управителят се чудеше твърде много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Иисус же ста пред игемоном. И вопроси Его игемон, глаголя: Ты ли еси Царь Иудейский? Иисус же рече ему: ты глаголеши.</w:t>
              <w:br/>
              <w:t xml:space="preserve">  </w:t>
            </w:r>
          </w:p>
          <w:p>
            <w:pPr>
              <w:pStyle w:val="Normal"/>
              <w:rPr>
                <w:rStyle w:val="StyleVerdana12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егда Нань глаголаху архиерее и старцы, ничесоже отвещаваш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Тогда глагола Ему Пилат: не слышиши ли, колика на Тя свидетельствуют? И не отвеща ему ни к единому глаголу, яко дивитися игемону зело. 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 на празника управителят имаше обичай да пуска на народа един затворник, когото биха поискали;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у тях имаше един прочут затворник, на име Варав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тъй, когато бяха събрани, Пилат им рече: кого искате да ви пусна: Варава ли, или Иисуса, наричан Христос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щото знаеше, че Го бяха предали от завист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Между това, когато той седеше на съдийския престол, жена му прати да му кажат: не прави нищо на Тоя Праведник, защото днес насъне много пострадах за Него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а всяк же праздник обычай бе игемону отпущати единаго народу связня, егоже хотяху: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мяху же тогда связана нарочита, глаголемаго Варавву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обравшимся же им, рече им Пилат: кого хощете от обою отпущу вам: Варавву ли, или Иисуса глаголемаго Христа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едяше бо, яко зависти ради предаша Ег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Седящу же ему на судищи, посла к нему жена его, глаголющи: ничтоже тебе и Праведнику Тому: много бо пострадах днесь во сне Его ради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о първосвещениците и стареите надумаха народа, да изпроси Варава, а Иисуса да погуб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управителят ги попита: кого от двамата искате да ви пусна? Те отговориха: Варав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илат им каза: а какво да сторя с Иисуса, наричан Христос? Казват му всички: да бъде разпнат!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Архиерее же и старцы наустиша народы, да испросят Варавву, Иисуса же погубят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в же игемон рече им: кого хощете от обою отпущу вам? Они же реша: Варавву.</w:t>
            </w:r>
          </w:p>
          <w:p>
            <w:pPr>
              <w:pStyle w:val="Normal"/>
              <w:spacing w:before="280" w:after="0"/>
              <w:rPr>
                <w:color w:val="333333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Глагола им Пилат: что убо сотворю Иисусу глаголемому Христу? Глаголаша ему вси: да распят будет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rStyle w:val="StyleVerdana12"/>
                <w:lang w:val="en-US" w:eastAsia="en-US"/>
              </w:rPr>
              <w:t>Управителят рече: та какво зло е сторил? Но те още по-силно закрещяха и казаха: да бъде разпнат!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, като видя, че нищо не помага, а се усилва смутнята, взе вода, та уми ръце пред народа и рече: невинен съм за кръвта на Тоя Праведник; вие му мислете.</w:t>
            </w:r>
          </w:p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И целият народ отговори и рече: кръвта Му нека бъде върху нас и върху чедата ни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rStyle w:val="StyleVerdana12"/>
                <w:lang w:val="en-US" w:eastAsia="en-US"/>
              </w:rPr>
              <w:t>Игемон же рече: кое убо зло сотвори? Они же излиха вопияху, глаголюще: да пропят буде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идев же Пилат, яко ничтоже успевает, но паче молва бывает, приемь воду, умы руце пред народом, глаголя: неповинен есмь от крове Праведнаго Сего: вы узрите.</w:t>
            </w:r>
          </w:p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И отвещавше вси людие реша: кровь Его на нас и на чадех наших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ава им пусна Варава, а Иисуса бичува и Го предаде на разпяти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лед това войниците управителеви взеха Иисуса в преторията, събраха срещу Него цялата чета войници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, като Го съблякоха, облякоха Му багреница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плетоха венец от тръни, наложиха Му го на главата и Му дадоха в дясната ръка тръст; и като заставаха пред Него на колене, присмиваха Му се и думаха: радвай се, Царю Иудейски!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лед като Го заплюха, взеха тръстта и Го биеха по глава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лед като Му се наприсмяха, съблякоха Му багреницата, облякоха Му Неговите дрехи и Го поведоха на разпяти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като излизаха, срещнаха един киринеец, на име Симон; него накараха да носи кръста Му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да отпусти им Варавву: Иисуса же бив предаде им, да Его пропнут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да воини игемоновы, приемше Иисуса на судище, собраша Нань все множество воин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овлекше Его, одеяша Его хламидою червленою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плетше венец от терния, возложиша на главу Его, и трость в десницу Его: и поклоньшеся на колену пред Ним ругахуся Ему, глаголюще: радуйся, Царю Иудейски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плюнувше Нань, прияша трость и бияху по главе 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егда поругашася Ему, совлекоша с Него багряницу и облекоша Его в ризы Его: и ведоша Его на пропятие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сходяще же обретоша человека Киринейска, именем Симона: и сему задеша понести крест Его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6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mark.htm" \l "15:16—32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Марк. 15:16-32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йниците пък Го отведоха вътре в двора, сиреч, в преторията, и събраха цялата чета войници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Му облякоха багреница и, като сплетоха венец от тръни, наложиха Му го; и почнаха да Го поздравяват: радвай се, Царю Иудейски!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а Го биеха по главата с тръст и Го заплюваха и, коленичейки, кланяха Му с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лед като Му се наприсмяха, съблякоха Му багреницата, облякоха Му Неговите дрехи, и Го поведоха да Го разпнат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накараха някого си Симона Киринеец, баща на Александра и Руфа, както минаваше на връщане от полето, да носи кръста Му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 </w:t>
            </w:r>
            <w:r>
              <w:rPr>
                <w:rStyle w:val="StyleVerdana12"/>
                <w:lang w:val="en-US" w:eastAsia="en-US"/>
              </w:rPr>
              <w:t xml:space="preserve">Во время оно, воини ведоша Иисуса внутрь двора, еже есть претор: и созваша всю спиру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облекоша Его в препряду, и возложиша на Него сплетше тернов венец, и начаша целовати Его и глаголати: радуйся, Царю Иудейски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бияху Его по главе тростию, и плюваху на Него, и прегибающе колена покланяхуся Ем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егда поругашася Ему, совлекоша с Него препряду и облекоша Его в ризы Своя: и изведоша Его, да пропнут Ег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задеша мимоходящу некоему Симону Киринею, грядущу с села, отцу Александрову и Руфову, да возмет крест Его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Заведоха Го на мястото Голгота, което значи: лобно мяст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даваха Му да пие вино със смирна, ала Той не при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ния, които Го разпнаха, разделиха дрехите Му, хвърляйки жребие, кой какво да взем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ше третият час, и Го разпнах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 xml:space="preserve">Имаше надпис за вината Му: Цар Иудейски. </w:t>
              <w:br/>
              <w:t>С Него разпнаха двама разбойници, единия отдясно Нему, а другия отляво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приведоша Его на Голгофу место, еже есть сказаемо Лобное мест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даяху Ему пити есмирнисмено вино: Он же не прия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распеншии Его разделиша ризы Его, метающе жребий о них, кто что возме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 же час третий, и распяша Ег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 xml:space="preserve">И бе написание вины Его написано: Царь Иудейск. </w:t>
              <w:br/>
              <w:t>И с Ним распяша два разбойника, единаго одесную и единаго ошуюю Его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се сбъдна Писанието, което казва: "и към беззаконници бе причислен"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Минувачите Го хулеха, като клатеха глава и думаха: уа! Ти, Който разрушаваш храма, и в три дни го съзиждаш, спаси Себе Си и слез от кръста!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ъщо и първосвещениците с книжниците се присмиваха и думаха помежду си: други спасяваше, а Себе Си не може да спас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Христос, Царят Израилев, нека слезе сега от кръста, та да видим и повярваме. Хулеха Го и разпнатите с Него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сбыстся Писание, еже глаголет: и со беззаконными вменися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мимоходящии хуляху Его, покивающе главами своими и глаголюще: уа, разоряяй церковь и треми денми созидаяй, спасися Сам и сниди со крес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акожде и архиерее ругающеся, друг ко другу с книжники глаголаху: ины спасе, Себе ли не может спасти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Христос, Царь Израилев, да снидет ныне со креста, да видим и веру имем Ему.</w:t>
            </w:r>
          </w:p>
        </w:tc>
      </w:tr>
    </w:tbl>
    <w:p>
      <w:pPr>
        <w:pStyle w:val="Heading2"/>
        <w:rPr/>
      </w:pPr>
      <w:r>
        <w:rPr>
          <w:lang w:val="en-US" w:eastAsia="en-US"/>
        </w:rPr>
        <w:t xml:space="preserve">Евангелие 7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mat.htm" \l "27:33—54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Мат. 27:33-54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И като стигнаха на мястото, наричано Голгота, което значи: лобно място,</w:t>
            </w:r>
            <w:r>
              <w:rPr>
                <w:rStyle w:val="StyleVerdana12"/>
                <w:lang w:val="nb-N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nb-NO" w:eastAsia="en-US"/>
              </w:rPr>
              <w:t>дадоха Му да пие оцет, смесен със жлъчка; но Той вкуси и не иска да пие.</w:t>
            </w:r>
          </w:p>
          <w:p>
            <w:pPr>
              <w:pStyle w:val="Normal"/>
              <w:rPr>
                <w:rStyle w:val="StyleVerdana12"/>
                <w:lang w:val="nb-NO" w:eastAsia="en-US"/>
              </w:rPr>
            </w:pPr>
            <w:r>
              <w:rPr>
                <w:rStyle w:val="StyleVerdana12"/>
                <w:lang w:val="nb-NO" w:eastAsia="en-US"/>
              </w:rPr>
              <w:t xml:space="preserve">А след като Го разпнаха, разделиха дрехите Му, хвърляйки жребие; за да се изпълни реченото от пророка: "разделиха дрехите Ми помежду си и за облеклото Ми хвърлиха жребие";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nb-NO" w:eastAsia="en-US"/>
              </w:rPr>
              <w:t>и седяха, та Го пазеха там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nb-NO" w:eastAsia="en-US"/>
              </w:rPr>
              <w:t>и туриха над главата Му надпис, който показваше вината Му: Този е Иисус, Царят Иудейск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nb-NO" w:eastAsia="en-US"/>
              </w:rPr>
              <w:t>Тогава бидоха разпнати с Него двама разбойници: единият отдясно, а другият отляв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nb-NO" w:eastAsia="en-US"/>
              </w:rPr>
              <w:t>А минувачите Го хулеха, като клатеха глава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nb-NO" w:eastAsia="en-US"/>
              </w:rPr>
              <w:t>и думаха: Ти, Който разрушаваш храма, и в три дни го съзиждаш, спаси Себе Си! Ако си Син Божий, слез от кръста!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время оно, пришедше воини на место нарицаемое Голгофа, еже есть Краниево место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аша Иисусу пити оцет с желчию смешен: и вкушь, не хотяше пит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аспеншии же Его разделиша ризы Его, вергше жребия:</w:t>
            </w:r>
          </w:p>
          <w:p>
            <w:pPr>
              <w:pStyle w:val="Normal"/>
              <w:rPr>
                <w:rStyle w:val="StyleVerdana12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едяще стрежаху Его ту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озложиша верху главы Его вину Его написану: Сей есть Иисус, Царь Иудейски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да распяша с Ним два разбойника: единаго одесную, и единаго ошую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Мимоходящии же хуляху Его, покивающе главами своими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глаголюще: Разоряяй церковь и треми деньми Созидаяй, спасися Сам: аще Сын еси Божий, сниди со креста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ъщо и първосвещениците заедно с книжниците и стареите и фарисеите се присмиваха и думаха: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руги спаси, а Себе Си не може да спаси. Ако Той е Цар Израилев, нека сега слезе от кръста, и ще повярваме в Него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адяваше се на Бога, нека сега Го избави, ако Му е угоден; понеже бе казал: Син Божий съм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ъщо Го хулеха и разбойниците, разпнати с н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от шестия час настана тъмнина по цялата земя до деветия час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около деветия час Иисус извика с висок глас: Или! Или! лама савахтани? сиреч, Боже Мой, Боже Мой! Защо си Ме оставил?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акожде же и архиерее ругающеся с книжники и старцы и фарисеи, глаголаху: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ныя спасе, Себе ли не может спасти? аще Царь Израилев есть, да снидет ныне со креста, и веруем в Него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упова на Бога: да избавит ныне Его, аще хощет Ему. Рече бо, яко Божий есмь Сын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жде же и разбойника распятая с Ним поношаста Ем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 шестаго же часа тьма бысть по всей земли до часа девятаго: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о девятем же часе возопи Иисус гласом велиим, глаголя: Или, Или, лима савахфани? еже есть, Боже Мой, Боже Мой, вскую Мя еси оставил?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якои от стоещите там, като чуха, казваха: Той вика Илия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еднага един от тях се затече, взе гъба, натопи я в оцет и, като я надяна на тръст, даваше Му да пие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ругите пък думаха: чакай, да видим, дали ще дойде Илия да Го избав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Иисус, като извика пак с висок глас, изпусна дух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ецыи же от ту стоящих слышавше глаголаху, яко Илию глашает Сей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абие тек един от них, и прием губу, исполнив же оцта, и вонзе на трость, напаяше 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рочии же глаголаху: остави, да видим, аще приидет Илиа спасти Ег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исус же, паки возопив гласом велиим, испусти дух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ето, храмовата завеса се раздра на две, отгоре додолу; и земята се потресе; и скалите се разпукаха;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гробовете се разтвориха; и много тела на починали светии възкръснаха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ато излязоха из гробовете подир възкресението Му, влязоха в светия град и се явиха на мнозин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стотникът и ония, които с него заедно пазеха Иисуса, като видяха земетресението и всичко станало, твърде много се уплашиха и думаха: наистина Божий Син е бил Тоя Човек!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се, завеса церковная раздрася на двое с вышняго края до нижняго: и земля потрясеся: и камение распадеся: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гроби отверзошася: и многа телеса усопших святых восташа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изшедше из гроб, по воскресении Его, внидоша во святый град и явишася мнозем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Сотник же и иже с ним стрегущии Иисуса, видевше трус и бывшая, убояшася зело, глаголюще: воистинну Божий Сын бе Сей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lang w:val="en-US" w:eastAsia="en-US"/>
        </w:rPr>
        <w:t xml:space="preserve">Евангелие 8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luk.htm" \l "23:32—49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Лук. 23:32-49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деха и двама злодейци, за да бъдат погубени с Нег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огато отидоха на мястото, наречено Лобно, там разпнаха Него и злодейците, единия отдясно, а другия отляв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Иисус говореше: Отче! прости им, понеже не знаят, що правят. И като деляха дрехите Му, хвърлиха жреби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народът стоеше и гледаше. Подгавряха се заедно с народа и началниците, казвайки: други спаси, нека спаси и Себе Си, ако Този е Христос, избраникът Божи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ъщо и войниците се подиграваха с Него, като се приближаваха и Му поднасяха оцет,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казваха: ако си Ти Иудейският Цар, спаси се Сам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 </w:t>
            </w:r>
            <w:r>
              <w:rPr>
                <w:rStyle w:val="StyleVerdana12"/>
                <w:lang w:val="en-US" w:eastAsia="en-US"/>
              </w:rPr>
              <w:t xml:space="preserve">Во время оно, ведяху со Иисусом и ина два злодея с Ним убит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егда приидоша на место, нарицаемое Лобное, ту распяша Его и злодея, оваго убо одесную, а другаго ошую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же глаголаше: Отче, отпусти им: не ведят бо что творят. Разделяюще же ризы Его, метаху жреби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стояху людие зряще. Ругахуся же и князи с ними, глаголюще: иныя спасе, да спасет и Себе, аще Той есть Христос Божий избранны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Ругахуся же Ему и воини, приступающе и оцет придеюще Ему,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глаголаху: аще Ты еси Царь Иудейск, спасися Сам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над Него имаше надпис, написан на гръцки, латински и еврейски: Този е Царят Иудейск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дин от увисналите на кръста злодейци Го хулеше и казваше: ако си Ти Христос, спаси Себе Си и нас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другият, като заговори, мъмреше тогова и казваше: та и от Бога ли се не боиш ти, когато и сам си осъден на същото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ние сме осъдени справедливо, защото получаваме заслуженото според делата си; но Тоя нищо лошо не е сторил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Бе же и написание написано над Ним писмены еллинскими и римскими и еврейскими: Сей есть Царь Иудейск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дин же от обешеною злодею хуляше Его, глаголя: аще Ты еси Христос, спаси Себе и наю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Отвещав же другий прещаше ему, глаголя: ни ли ты боишися Бога, яко в томже осужден еси?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мы убо в правду: достойная бо по делом наю восприемлева: Сей же ни единаго зла сотвори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казваше на Иисуса: спомни си за мене, Господи, кога дойдеш в царството Си!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отговори му Иисус: истина ти казвам: днес ще бъдеш с Мене в рая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ше вече около шестия час, и настана мрак по цялата земя до деветия час;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потъмня слънцето, и храмовата завеса се раздра през средат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, като извика с висок глас, рече: Отче! в Твоите ръце предавам духа Си. И това като каза, издъхна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стотникът, като видя станалото, прослави Бога и рече: наистина, Тоя Човек е бил праведник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целият народ, който се бе събрал на това зрелище, като видя станалото, връщаше се, удряйки се в гърд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стояха надалеч и гледаха това всичките Му познайници и жените, които вървяха подире Му от Галилея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глаголаше Иисусови: помяни мя, Господи, егда приидеши во Царствии Си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рече ему Иисус: аминь глаголю тебе, днесь со Мною будеши в ра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 же час яко шестый, и тьма бысть по всей земли до часа девятаго: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померче солнце, и завеса церковная раздрася посред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озглашь гласом велиим Иисус, рече: Отче, в руце Твои предаю дух Мой. И сия рек издш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Видев же сотник бывшее, прослави Бога, глаголя: воистинну Человек Сей праведен бе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вси пришедшии народи на позор сей, видяще бывающая, биюще перси своя возвращахуся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Стояху же вси знаемии Его издалеча, и жены споследствовавшия Ему от Галилеи, зряще сих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lang w:val="en-US" w:eastAsia="en-US"/>
        </w:rPr>
      </w:pPr>
      <w:r>
        <w:rPr>
          <w:rFonts w:cs="Verdana" w:ascii="Verdana" w:hAnsi="Verdana"/>
          <w:color w:val="333333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9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ioan.htm" \l "19:25—37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Иоан. 19:25-37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ри кръста Иисусов стояха майка Му и сестрата на майка Му, Мария Клеопова, и Мария Магдалин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Иисус, като видя майка Си и стоещия там ученик, когото обичаше, казва на майка Си: жено, ето син ти!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сле казва на ученика: ето майка ти! И от оня час ученикът я прибра при себе си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> </w:t>
            </w:r>
            <w:r>
              <w:rPr>
                <w:rStyle w:val="StyleVerdana12"/>
                <w:lang w:val="en-US" w:eastAsia="en-US"/>
              </w:rPr>
              <w:t xml:space="preserve">Во время оно, стояху при Кресте Иисусове Мати Его, и сестра Матере Его, Мариа Клеопова, и Мариа Магдалин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исус же видев Матерь и ученика стояща, егоже любляше, глагола Матери Своей: Жено, се, сын Твой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том глагола ученику: се, Мати твоя. И от того часа поят Ю ученик во своя си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лед това Иисус, като знаеше, че всичко вече е свършено, за да се сбъдне Писанието, казва: жеден съм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ам имаше съсъд, пълен с оцет. Войниците напоиха гъба с оцет, надянаха я на исопова тръст и поднесоха на устата М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когато Иисус вкуси от оцета, рече: свърши се! И като наведе глава, предаде дух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понеже тогава беше петък, иудеите, за да не останат телата върху кръста в събота (защото оная събота беше велик ден), помолиха Пилата, да им пребият пищелите и да ги снемат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осем ведый Иисус, яко вся уже совершишася, да сбудется Писание, глагола: жажду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Сосуд же стояше полн оцта. Они же исполнивше губу оцта и на трость вонзше, придеша ко устом Ег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Егда же прият оцет Иисус, рече: совершишася. И преклонь главу, предаде дух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удее же, понеже пяток бе, да не останут на кресте телеса в субботу, бе бо велик день тоя субботы, молиша Пилата, да пребиют голени их и возмут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Тогава дойдоха войниците и пребиха пищелите на първия, както и на другия, разпнат с Нег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когато дойдоха при Иисуса и Го видяха вече умрял, не Му пребиха пищелите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о един от войниците прободе с копие ребрата Му, и веднага изтече кръв и вод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риидоша же воини, и первому убо пребиша голени, и другому распятому с Ним: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а Иисуса же пришедше, яко видеша Его уже умерша, не пребиша Ему голений,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но един от воин копием ребра Ему прободе, и абие изыде кровь и вода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който видя, засвидетелствува, и свидетелството му е истинско; и той знае, че говори истина, за да повярвате ви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Защото това стана, за да се сбъдне Писанието: "кост Негова няма да се строши"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пак друго Писание казва: "ще погледнат на Тогова, Когото прободоха"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И видевый свидетельствова, и истинно есть свидетельство его, и той весть, яко истину глаголет, да вы веру имете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ыша бо сия, да сбудется Писание: кость не сокрушится от Него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И паки другое Писание глаголет: воззрят Нань, Егоже прободоша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lang w:val="en-US" w:eastAsia="en-US"/>
        </w:rPr>
      </w:pPr>
      <w:r>
        <w:rPr>
          <w:rFonts w:cs="Verdana" w:ascii="Verdana" w:hAnsi="Verdana"/>
          <w:color w:val="333333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10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mark.htm" \l "15:43—47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Марк. 15:43-47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дойде Иосиф Ариматейски, виден член от съвета, който и сам очакваше царството Божие, дръзна, та влезе при Пилата, и измоли тялото Иисусов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 се почуди, че Той вече е умрял; и, като повика стотника, попита го: дали отдавна е умрял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ато узна от стотника, даде тялото Иосифу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А Иосиф, като купи плащаница, сне Го, па Го обви в плащаницата и положи в гроб, изсечен в скала; и привали камък върху вратата гробни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А Мария Магдалина и Мария Иосиева гледаха, де Го полагат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время оно, прииде Иосиф, иже от Аримафеа, благообразен советник, иже и той бе чая Царствия Божия, дерзнув вниде к Пилату, и проси телесе Иисусова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илат же дивися, аще уже умре: и призвав сотника, вопроси его: аще уже умре?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уведев от сотника, даде тело Иосифов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упив плащаницу и снем Его, обвит плащаницею: и положи Его во гроб, иже бе изсечен от камене: и привали камень над двери гроба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Мариа же Магдалина и Мариа Иосиева зрясте, где Его полагаху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lang w:val="en-US" w:eastAsia="en-US"/>
        </w:rPr>
      </w:pPr>
      <w:r>
        <w:rPr>
          <w:rFonts w:cs="Verdana" w:ascii="Verdana" w:hAnsi="Verdana"/>
          <w:color w:val="333333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11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ioan.htm" \l "19:38—42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Иоан. 19:38-42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.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След това Иосиф, от Ариматея (ученик Иисусов, но таен, поради страх от иудеите), помоли Пилата да снеме тялото Иисусово, и Пилат позволи. Той дойде и сне тялото Иисусов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Дойде също и Никодим (който беше ходил изпреди при Иисуса нощя) и донесе около сто литри смес от смирна и алой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Тогава взеха тялото Иисусово и Го обвиха в повивки с благовонията, както по обичая си иудеите погребват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На онова място, дето беше разпнат, имаше градина, и в градината - нов гроб, в който още никой не бе полаган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Там положиха Иисуса, поради петъка иудейски, понеже гробът беше наблизо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время оно, моли Пилата Иосиф, иже от Аримафеа, сый ученик Иисусов, потаен же страха ради иудейска, да возмет тело Иисусово: и повеле Пилат. Прииде же и взят тело Иисусово.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рииде же и Никодим, пришедый ко Иисусови нощию прежде, нося смешение смирнено и алойно, яко литр сто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Прияста же тело Иисусово, и обвиста е ризами со ароматы, якоже обычай есть иудеом погребати.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Бе же на месте, идеже распятся, верт {вертоград}, и в верте гроб нов, в немже николиже никтоже положен бе: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Ту убо пятка ради иудейска, яко близ бяше гроб, положиста Иисуса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lang w:val="en-US" w:eastAsia="en-US"/>
        </w:rPr>
      </w:pPr>
      <w:r>
        <w:rPr>
          <w:rFonts w:cs="Verdana" w:ascii="Verdana" w:hAnsi="Verdana"/>
          <w:color w:val="333333"/>
          <w:lang w:val="en-US" w:eastAsia="en-US"/>
        </w:rPr>
        <w:t> </w:t>
      </w:r>
    </w:p>
    <w:p>
      <w:pPr>
        <w:pStyle w:val="Heading2"/>
        <w:rPr/>
      </w:pPr>
      <w:r>
        <w:rPr>
          <w:lang w:val="en-US" w:eastAsia="en-US"/>
        </w:rPr>
        <w:t xml:space="preserve">Евангелие 12. </w:t>
      </w:r>
      <w:r>
        <w:fldChar w:fldCharType="begin"/>
      </w:r>
      <w:r>
        <w:rPr>
          <w:rStyle w:val="InternetLink"/>
          <w:color w:val="C49800"/>
          <w:lang w:val="en-US" w:eastAsia="en-US"/>
        </w:rPr>
        <w:instrText xml:space="preserve"> HYPERLINK "../../D:%5CWEBS%20MB%20400%5CPravoslavie%5Cbible%5Cnz%5Cmat.htm" \l "27:62-66"</w:instrText>
      </w:r>
      <w:r>
        <w:rPr>
          <w:rStyle w:val="InternetLink"/>
          <w:color w:val="C49800"/>
          <w:lang w:val="en-US" w:eastAsia="en-US"/>
        </w:rPr>
        <w:fldChar w:fldCharType="separate"/>
      </w:r>
      <w:r>
        <w:rPr>
          <w:rStyle w:val="InternetLink"/>
          <w:color w:val="C49800"/>
          <w:lang w:val="en-US" w:eastAsia="en-US"/>
        </w:rPr>
        <w:t>Мат. 27:62-66.</w:t>
      </w:r>
      <w:r>
        <w:rPr>
          <w:rStyle w:val="InternetLink"/>
          <w:color w:val="C49800"/>
          <w:lang w:val="en-US" w:eastAsia="en-US"/>
        </w:rPr>
        <w:fldChar w:fldCharType="end"/>
      </w:r>
      <w:r>
        <w:rPr/>
        <w:t xml:space="preserve"> </w:t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На другия ден, след петъка, събраха се първосвещениците и фарисеите у Пилата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и казваха: господарю, спомнихме си, че Оня измамник още приживе бе казал: подир три дни ще възкръсна;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затова заповядай да се запази гробът до третия ден, да не би учениците Му да отидат нощем да Го откраднат и да кажат народу: възкръсна от мъртвите. И последната измама ще бъде по-лоша от първат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Во утрий день, иже есть по пятце, собрашася архиерее и фарисее к Пилату, </w:t>
            </w:r>
          </w:p>
          <w:p>
            <w:pPr>
              <w:pStyle w:val="Normal"/>
              <w:rPr/>
            </w:pPr>
            <w:r>
              <w:rPr>
                <w:rStyle w:val="StyleVerdana12"/>
                <w:lang w:val="en-US" w:eastAsia="en-US"/>
              </w:rPr>
              <w:t>глаголюще: господи, помянухом, яко льстец он рече, еще сый жив: по триех днех востану: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  <w:sz w:val="19"/>
                <w:szCs w:val="19"/>
                <w:lang w:val="en-US" w:eastAsia="en-US"/>
              </w:rPr>
            </w:pPr>
            <w:r>
              <w:rPr>
                <w:rStyle w:val="StyleVerdana12"/>
                <w:lang w:val="en-US" w:eastAsia="en-US"/>
              </w:rPr>
              <w:t>повели убо утвердити гроб до третияго дне, да не како пришедше ученицы Его нощию украдут Его и рекут людем: воста от мертвых: и будет последняя лесть горша первыя.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Пилат им рече: имате стража; идете завардете, както знаете. 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Те отидоха, та завардиха гроба със стража и запечатаха камъка.</w:t>
            </w:r>
          </w:p>
        </w:tc>
        <w:tc>
          <w:tcPr>
            <w:tcW w:w="4905" w:type="dxa"/>
            <w:tcBorders/>
          </w:tcPr>
          <w:p>
            <w:pPr>
              <w:pStyle w:val="StyleVerdanaGray80BeforeAutoAfterAuto"/>
              <w:spacing w:before="0" w:after="0"/>
              <w:rPr/>
            </w:pPr>
            <w:r>
              <w:rPr>
                <w:rStyle w:val="StyleVerdana12"/>
                <w:lang w:val="en-US" w:eastAsia="en-US"/>
              </w:rPr>
              <w:t xml:space="preserve">Рече же им Пилат: имате кустодию: идите, утвердите, якоже весте. 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tyleVerdana12"/>
                <w:lang w:val="en-US" w:eastAsia="en-US"/>
              </w:rPr>
              <w:t>Они же шедше утвердиша гроб, знаменавше камень с кустодиею. </w:t>
            </w:r>
          </w:p>
        </w:tc>
      </w:tr>
    </w:tbl>
    <w:p>
      <w:pPr>
        <w:pStyle w:val="Normal"/>
        <w:widowControl/>
        <w:bidi w:val="0"/>
        <w:spacing w:before="280" w:after="280"/>
        <w:rPr>
          <w:rStyle w:val="StyleVerdana12"/>
          <w:sz w:val="20"/>
          <w:szCs w:val="20"/>
          <w:lang w:val="en-US" w:eastAsia="en-US"/>
        </w:rPr>
      </w:pPr>
      <w:r>
        <w:rPr/>
      </w:r>
    </w:p>
    <w:sectPr>
      <w:headerReference w:type="default" r:id="rId3"/>
      <w:type w:val="nextPage"/>
      <w:pgSz w:w="11906" w:h="16838"/>
      <w:pgMar w:left="1418" w:right="680" w:gutter="0" w:header="34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>Дванадесет Евангелия на светите страсти на Господа Бога и Спасителя наш Иисус Христос</w:t>
    </w:r>
    <w:r>
      <w:rPr>
        <w:lang w:val="bg-BG"/>
      </w:rPr>
      <w:t xml:space="preserve">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bCs/>
      <w:caps/>
      <w:color w:val="0066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7" w:after="54"/>
      <w:ind w:left="-367" w:hanging="0"/>
      <w:outlineLvl w:val="4"/>
    </w:pPr>
    <w:rPr>
      <w:rFonts w:ascii="Verdana" w:hAnsi="Verdana" w:cs="Verdana"/>
      <w:b/>
      <w:bCs/>
      <w:smallCaps/>
      <w:color w:val="A28B62"/>
      <w:sz w:val="17"/>
      <w:szCs w:val="1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bl">
    <w:name w:val="lbl"/>
    <w:basedOn w:val="DefaultParagraphFont"/>
    <w:qFormat/>
    <w:rPr/>
  </w:style>
  <w:style w:type="character" w:styleId="VisitedInternetLink">
    <w:name w:val="FollowedHyperlink"/>
    <w:basedOn w:val="DefaultParagraphFont"/>
    <w:rPr>
      <w:strike w:val="false"/>
      <w:dstrike w:val="false"/>
      <w:color w:val="C49800"/>
      <w:u w:val="none"/>
    </w:rPr>
  </w:style>
  <w:style w:type="character" w:styleId="Hide1">
    <w:name w:val="hide1"/>
    <w:basedOn w:val="DefaultParagraphFont"/>
    <w:qFormat/>
    <w:rPr>
      <w:vanish/>
      <w:color w:val="008000"/>
    </w:rPr>
  </w:style>
  <w:style w:type="character" w:styleId="Nb">
    <w:name w:val="nb"/>
    <w:basedOn w:val="DefaultParagraphFont"/>
    <w:qFormat/>
    <w:rPr>
      <w:b w:val="false"/>
      <w:bCs w:val="false"/>
      <w:color w:val="A9A9A9"/>
      <w:sz w:val="22"/>
      <w:szCs w:val="22"/>
    </w:rPr>
  </w:style>
  <w:style w:type="character" w:styleId="Hide2">
    <w:name w:val="hide2"/>
    <w:basedOn w:val="DefaultParagraphFont"/>
    <w:qFormat/>
    <w:rPr>
      <w:vanish/>
      <w:color w:val="008000"/>
    </w:rPr>
  </w:style>
  <w:style w:type="character" w:styleId="StyleVerdana12">
    <w:name w:val="Style Verdana 12"/>
    <w:basedOn w:val="DefaultParagraphFont"/>
    <w:qFormat/>
    <w:rPr>
      <w:rFonts w:ascii="Times New Roman" w:hAnsi="Times New Roman" w:cs="Times New Roman"/>
      <w:color w:val="333333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Verdana" w:hAnsi="Verdana" w:cs="Tahoma"/>
      <w:sz w:val="16"/>
      <w:szCs w:val="16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1">
    <w:name w:val="head1"/>
    <w:basedOn w:val="Normal"/>
    <w:qFormat/>
    <w:pPr>
      <w:spacing w:before="0" w:after="0"/>
    </w:pPr>
    <w:rPr>
      <w:rFonts w:ascii="Verdana" w:hAnsi="Verdana" w:cs="Verdana"/>
      <w:b/>
      <w:bCs/>
      <w:color w:val="000000"/>
      <w:sz w:val="21"/>
      <w:szCs w:val="21"/>
      <w:lang w:val="en-US"/>
    </w:rPr>
  </w:style>
  <w:style w:type="paragraph" w:styleId="Kartotek">
    <w:name w:val="kartotek"/>
    <w:basedOn w:val="Normal"/>
    <w:qFormat/>
    <w:pPr>
      <w:spacing w:before="0" w:after="0"/>
    </w:pPr>
    <w:rPr>
      <w:rFonts w:ascii="Verdana" w:hAnsi="Verdana" w:cs="Verdana"/>
      <w:color w:val="000000"/>
      <w:sz w:val="13"/>
      <w:szCs w:val="13"/>
      <w:lang w:val="en-US"/>
    </w:rPr>
  </w:style>
  <w:style w:type="paragraph" w:styleId="Listelvl1">
    <w:name w:val="liste_lvl1"/>
    <w:basedOn w:val="Normal"/>
    <w:qFormat/>
    <w:pPr>
      <w:spacing w:before="0" w:after="0"/>
    </w:pPr>
    <w:rPr>
      <w:rFonts w:ascii="Verdana" w:hAnsi="Verdana" w:cs="Verdana"/>
      <w:color w:val="000000"/>
      <w:sz w:val="13"/>
      <w:szCs w:val="13"/>
      <w:lang w:val="en-US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Navtoc">
    <w:name w:val="navtoc"/>
    <w:basedOn w:val="Normal"/>
    <w:qFormat/>
    <w:pPr>
      <w:spacing w:before="0" w:after="0"/>
      <w:ind w:left="-367" w:hanging="0"/>
    </w:pPr>
    <w:rPr>
      <w:rFonts w:ascii="Verdana" w:hAnsi="Verdana" w:cs="Verdana"/>
      <w:sz w:val="22"/>
      <w:szCs w:val="22"/>
      <w:lang w:val="en-US"/>
    </w:rPr>
  </w:style>
  <w:style w:type="paragraph" w:styleId="Linktitle">
    <w:name w:val="linktitle"/>
    <w:basedOn w:val="Normal"/>
    <w:qFormat/>
    <w:pPr>
      <w:shd w:fill="F1ECDF" w:val="clear"/>
      <w:spacing w:lineRule="auto" w:line="312" w:before="280" w:after="0"/>
    </w:pPr>
    <w:rPr>
      <w:color w:val="CC9933"/>
      <w:sz w:val="31"/>
      <w:szCs w:val="31"/>
      <w:lang w:val="en-US"/>
    </w:rPr>
  </w:style>
  <w:style w:type="paragraph" w:styleId="Summary">
    <w:name w:val="summary"/>
    <w:basedOn w:val="Normal"/>
    <w:qFormat/>
    <w:pPr>
      <w:shd w:fill="F8F8F8" w:val="clear"/>
      <w:spacing w:before="0" w:after="0"/>
    </w:pPr>
    <w:rPr>
      <w:sz w:val="19"/>
      <w:szCs w:val="19"/>
      <w:lang w:val="en-US"/>
    </w:rPr>
  </w:style>
  <w:style w:type="paragraph" w:styleId="Hide">
    <w:name w:val="hide"/>
    <w:basedOn w:val="Normal"/>
    <w:qFormat/>
    <w:pPr/>
    <w:rPr>
      <w:vanish/>
      <w:color w:val="008000"/>
      <w:lang w:val="en-US"/>
    </w:rPr>
  </w:style>
  <w:style w:type="paragraph" w:styleId="StyleVerdana85ptBoldCustomColorRGB162">
    <w:name w:val="Style Verdana 85 pt Bold Custom Color(RGB(162"/>
    <w:basedOn w:val="Normal"/>
    <w:qFormat/>
    <w:pPr/>
    <w:rPr>
      <w:rFonts w:ascii="Verdana" w:hAnsi="Verdana" w:cs="Verdana"/>
      <w:b/>
      <w:bCs/>
      <w:color w:val="A28B62"/>
      <w:sz w:val="17"/>
      <w:szCs w:val="20"/>
    </w:rPr>
  </w:style>
  <w:style w:type="paragraph" w:styleId="TnewR12">
    <w:name w:val="T new R 12"/>
    <w:basedOn w:val="Normal"/>
    <w:qFormat/>
    <w:pPr>
      <w:spacing w:before="0" w:after="0"/>
    </w:pPr>
    <w:rPr>
      <w:color w:val="333333"/>
      <w:szCs w:val="20"/>
    </w:rPr>
  </w:style>
  <w:style w:type="paragraph" w:styleId="StyleVerdanaGray80BeforeAutoAfterAuto">
    <w:name w:val="Style Verdana Gray-80% Before:  Auto After:  Auto"/>
    <w:basedOn w:val="Normal"/>
    <w:qFormat/>
    <w:pPr>
      <w:spacing w:before="0" w:after="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8:15:00Z</dcterms:created>
  <dc:creator>Avramova</dc:creator>
  <dc:description/>
  <dc:language>en-US</dc:language>
  <cp:lastModifiedBy>Avramova</cp:lastModifiedBy>
  <dcterms:modified xsi:type="dcterms:W3CDTF">2006-04-13T18:49:00Z</dcterms:modified>
  <cp:revision>2</cp:revision>
  <dc:subject/>
  <dc:title> </dc:title>
</cp:coreProperties>
</file>